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0"/>
        </w:rPr>
      </w:pPr>
      <w:r>
        <w:rPr>
          <w:sz w:val="40"/>
        </w:rPr>
        <w:t>Compare classification results for 2 thresholds (200, 800 genes)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</w:r>
    </w:p>
    <w:tbl>
      <w:tblPr>
        <w:tblW w:w="11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9"/>
        <w:gridCol w:w="5886"/>
      </w:tblGrid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irst 200 genes scatterplo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3557270" cy="2672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7270" cy="267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irst 200 genes Sizer plo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00450" cy="2708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0" cy="270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irst 800 genes scatterplo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3498850" cy="2640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0" cy="264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irst 800 genes Sizer plo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3509645" cy="26403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9645" cy="264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259" w:right="245" w:gutter="0" w:header="0" w:top="259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9:28:00Z</dcterms:created>
  <dc:creator>zhaox</dc:creator>
  <dc:description/>
  <dc:language>en-US</dc:language>
  <cp:lastModifiedBy>zhaox</cp:lastModifiedBy>
  <dcterms:modified xsi:type="dcterms:W3CDTF">2002-04-28T19:28:00Z</dcterms:modified>
  <cp:revision>2</cp:revision>
  <dc:subject/>
  <dc:title>Compare the classification results for different thresholds</dc:title>
</cp:coreProperties>
</file>